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288511627"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851736167"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43887003"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