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贵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贵州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85"/>
        <w:gridCol w:w="1315"/>
        <w:gridCol w:w="2296"/>
        <w:gridCol w:w="1106"/>
      </w:tblGrid>
      <w:tr>
        <w:trPr>
          <w:trHeight w:val="12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30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38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3.7</w:t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汪</w:t>
            </w:r>
            <w:r>
              <w:rPr>
                <w:rFonts w:eastAsia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雪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55121011100321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卢小路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5515228010132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3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冯玥兴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5515228010162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赖雅然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5515228010230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彭路遥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551522801024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顾煜菲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5515228010260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8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刘</w:t>
            </w:r>
            <w:r>
              <w:rPr>
                <w:rFonts w:eastAsia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锐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15515228010262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州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州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阳市观山湖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阳国际金融中心一期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楼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07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20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贵阳龙洞堡国际机场站乘坐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林城西路站，换乘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口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出站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数博大道长岭北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步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贵阳北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贵阳站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口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出站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数博大道长岭北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步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；贵阳东站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或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7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至北二环路公交站下车，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4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至贵州金融城（西）公交站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步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杨旭、周彦灵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07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20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贵州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shiwei</cp:lastModifiedBy>
  <cp:lastPrinted>2024-02-03T19:15:00Z</cp:lastPrinted>
  <dcterms:modified xsi:type="dcterms:W3CDTF">2024-02-18T10:2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585A5EA050503B438BF652CB2F86C</vt:lpwstr>
  </property>
  <property fmtid="{D5CDD505-2E9C-101B-9397-08002B2CF9AE}" pid="3" name="KSOProductBuildVer">
    <vt:lpwstr>2052-11.8.2.10422</vt:lpwstr>
  </property>
</Properties>
</file>