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highlight w:val="none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浙江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highlight w:val="none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highlight w:val="none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浙江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  <w:highlight w:val="none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407"/>
        <w:gridCol w:w="1971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  <w:t>辖区财金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both"/>
              <w:rPr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kern w:val="0"/>
                <w:sz w:val="24"/>
                <w:szCs w:val="24"/>
                <w:lang w:val="en-US"/>
              </w:rPr>
              <w:t>62.875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子木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5218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晔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230107052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雨莎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45020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东旭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54001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儒丁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20101059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牟卓静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5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晗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6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赟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9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斌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3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威乐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4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智伟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1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婷楠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4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晓芳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6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7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颂雅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40102071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  <w:t>辖区财金类综合岗位一级主任科员及以下（</w:t>
            </w:r>
            <w:r>
              <w:rPr>
                <w:kern w:val="0"/>
                <w:sz w:val="24"/>
                <w:szCs w:val="24"/>
              </w:rPr>
              <w:t>300140813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kern w:val="0"/>
                <w:sz w:val="24"/>
                <w:szCs w:val="24"/>
                <w:lang w:val="en-US"/>
              </w:rPr>
              <w:t>55.75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辛鹏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20102010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叙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20102013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玉智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20101058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蕾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40122016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（</w:t>
            </w:r>
            <w:r>
              <w:rPr>
                <w:kern w:val="0"/>
                <w:sz w:val="24"/>
                <w:szCs w:val="24"/>
              </w:rPr>
              <w:t>30014181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7.4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天一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45021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书泽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54001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晗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20101068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杰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1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羽飞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4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思佳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4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菁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5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宇颖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6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逸豪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8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瑜吟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1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郑欣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6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文娟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7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乐祺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7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梦霞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8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岑曼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9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玲玲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3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尚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4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东美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8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榆思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8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欣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41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庆铭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51001016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龚斐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60110019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倩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46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天丽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40102012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思捷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40102074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（</w:t>
            </w:r>
            <w:r>
              <w:rPr>
                <w:kern w:val="0"/>
                <w:sz w:val="24"/>
                <w:szCs w:val="24"/>
              </w:rPr>
              <w:t>300141813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kern w:val="0"/>
                <w:sz w:val="24"/>
                <w:szCs w:val="24"/>
                <w:lang w:val="en-US"/>
              </w:rPr>
              <w:t>59.325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婧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45020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雅萌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20101073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晓雯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3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子君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3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晓燕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7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柳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8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闻捷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6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易达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8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鸿杰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8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晓杰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9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海红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0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钰斐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0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晗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2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屠芸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4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坚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4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彦赫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2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淳滢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5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柳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7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韵怡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40122011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候翔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60110021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1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kern w:val="0"/>
                <w:sz w:val="24"/>
                <w:szCs w:val="24"/>
                <w:lang w:val="en-US"/>
              </w:rPr>
              <w:t>64.575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文杰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03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雅馨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40102007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明一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45011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振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45018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荣荣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45024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沛怡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54002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欣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54004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丹青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54004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子旋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54006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剑朝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2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可婧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5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锦淇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15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佳衡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25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静怡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2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一宁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6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盛兰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40122016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瑞恒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20113250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国健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430144020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一君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500113032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诗雨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510101035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13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kern w:val="0"/>
                <w:sz w:val="24"/>
                <w:szCs w:val="24"/>
                <w:lang w:val="en-US"/>
              </w:rPr>
              <w:t>61.9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雅杰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03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卓儒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20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午梅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52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佩艺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110502054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少将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210111012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济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45006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詹世琳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45010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涵睿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54008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畅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10154012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甜甜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5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俊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06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丹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30101032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昕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40122024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晗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51001017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璇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1360110018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  <w:highlight w:val="none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  <w:highlight w:val="none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浙江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浙江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杭州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上城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民心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571-88473384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  <w:highlight w:val="none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  <w:highlight w:val="none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highlight w:val="none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  <w:highlight w:val="none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  <w:highlight w:val="none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  <w:highlight w:val="none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  <w:highlight w:val="none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  <w:highlight w:val="none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highlight w:val="none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在萧山国际机场地铁站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江锦路站下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后即到民心路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浙商银行杭州分行大楼大门口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highlight w:val="none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highlight w:val="none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杭州站：在城站地铁站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江锦路站下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后即到民心路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浙商银行杭州分行大楼大门口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highlight w:val="none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杭州东站：在杭州东站地铁站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江锦路站下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后即到民心路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浙商银行杭州分行大楼大门口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highlight w:val="none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杭州南站：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火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南站地铁站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至江锦路站下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后即到民心路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浙商银行杭州分行大楼大门口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highlight w:val="none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杭州西站：在火车西站地铁站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再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江锦路站下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后即到民心路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浙商银行杭州分行大楼大门口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  <w:highlight w:val="none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highlight w:val="none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李瑞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highlight w:val="none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571-88473384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  <w:highlight w:val="none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highlight w:val="none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highlight w:val="none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highlight w:val="none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highlight w:val="none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  <w:highlight w:val="none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highlight w:val="none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      </w:t>
      </w:r>
      <w:r>
        <w:rPr>
          <w:rFonts w:eastAsia="Times New Roman;Nimbus Roman No9 L" w:cs="Times New Roman;Nimbus Roman No9 L"/>
          <w:color w:val="000000"/>
          <w:sz w:val="32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中国证监会浙江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highlight w:val="none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highlight w:val="none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highlight w:val="none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highlight w:val="none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highlight w:val="none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highlight w:val="none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highlight w:val="non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  <w:highlight w:val="none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  <w:highlight w:val="none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highlight w:val="none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highlight w:val="none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highlight w:val="none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  <w:highlight w:val="none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  <w:highlight w:val="none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  <w:highlight w:val="non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  <w:highlight w:val="none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highlight w:val="none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highlight w:val="none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highlight w:val="none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highlight w:val="none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  <w:highlight w:val="none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  <w:highlight w:val="none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  <w:highlight w:val="none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  <w:highlight w:val="none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  <w:highlight w:val="none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highlight w:val="none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highlight w:val="none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highlight w:val="none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highlight w:val="none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highlight w:val="none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  <w:highlight w:val="none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highlight w:val="none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highlight w:val="none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highlight w:val="none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highlight w:val="none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